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9 » декабря 2014 года                                                                                   № 24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сновных итогах работы Собрания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асавюртовский район»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отчет первого заместителя Председателя  Собрания депутатов муниципального района</w:t>
      </w:r>
      <w:r>
        <w:rPr>
          <w:b/>
        </w:rPr>
        <w:t xml:space="preserve"> </w:t>
      </w:r>
      <w:r>
        <w:rPr>
          <w:b/>
          <w:sz w:val="28"/>
          <w:szCs w:val="28"/>
        </w:rPr>
        <w:t>Лабазанова</w:t>
      </w:r>
      <w:r>
        <w:rPr>
          <w:b/>
        </w:rPr>
        <w:t xml:space="preserve"> </w:t>
      </w:r>
      <w:r>
        <w:rPr>
          <w:sz w:val="28"/>
          <w:szCs w:val="28"/>
        </w:rPr>
        <w:t xml:space="preserve"> М. М. «Об основных итогах работы Собрания депутатов муниципального образования «Хасавюртовский район 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8"/>
          <w:szCs w:val="28"/>
        </w:rPr>
        <w:t>1. Отчет  «Об основных итогах работы Собрания депутатов муниципального образования «Хасавюртовский район » за 2014 год», принять к свед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Работу Собрания депутатов муниципального образования «Хасавюртовский район» за 2014 год считать удовлетворительной.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3-12-25T15:42:00Z</cp:lastPrinted>
  <dcterms:modified xsi:type="dcterms:W3CDTF">2014-12-30T05:10:00Z</dcterms:modified>
  <cp:revision>65</cp:revision>
  <dc:subject/>
  <dc:title/>
</cp:coreProperties>
</file>